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>
          <w:trHeight w:val="565" w:hRule="atLeast"/>
        </w:trPr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ГЛАСОВАНО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АЮ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ЖКХ ТиС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4968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  /________________/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  <w:r>
              <w:rPr>
                <w:b w:val="false"/>
                <w:sz w:val="28"/>
                <w:szCs w:val="28"/>
              </w:rPr>
              <w:t xml:space="preserve"> /В.П. Куренев/</w:t>
            </w:r>
          </w:p>
        </w:tc>
      </w:tr>
      <w:tr>
        <w:trPr>
          <w:trHeight w:val="623" w:hRule="atLeast"/>
        </w:trPr>
        <w:tc>
          <w:tcPr>
            <w:tcW w:w="4968" w:type="dxa"/>
            <w:tcBorders/>
          </w:tcPr>
          <w:p>
            <w:pPr>
              <w:pStyle w:val="TextBody"/>
              <w:snapToGrid w:val="false"/>
              <w:spacing w:before="12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08» июня 2010 г.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«09» июня 2010 г.</w:t>
            </w:r>
          </w:p>
        </w:tc>
      </w:tr>
    </w:tbl>
    <w:p>
      <w:pPr>
        <w:pStyle w:val="Heading6"/>
        <w:widowControl w:val="false"/>
        <w:numPr>
          <w:ilvl w:val="5"/>
          <w:numId w:val="2"/>
        </w:numPr>
        <w:autoSpaceDE w:val="false"/>
        <w:spacing w:before="280" w:after="120"/>
        <w:jc w:val="center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</w:r>
    </w:p>
    <w:p>
      <w:pPr>
        <w:pStyle w:val="Heading6"/>
        <w:widowControl w:val="false"/>
        <w:numPr>
          <w:ilvl w:val="5"/>
          <w:numId w:val="2"/>
        </w:numPr>
        <w:autoSpaceDE w:val="false"/>
        <w:spacing w:before="280" w:after="120"/>
        <w:jc w:val="center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</w:r>
    </w:p>
    <w:p>
      <w:pPr>
        <w:pStyle w:val="Heading6"/>
        <w:widowControl w:val="false"/>
        <w:numPr>
          <w:ilvl w:val="5"/>
          <w:numId w:val="2"/>
        </w:numPr>
        <w:autoSpaceDE w:val="false"/>
        <w:spacing w:before="280" w:after="120"/>
        <w:jc w:val="center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</w:r>
    </w:p>
    <w:p>
      <w:pPr>
        <w:pStyle w:val="Heading6"/>
        <w:widowControl w:val="false"/>
        <w:numPr>
          <w:ilvl w:val="0"/>
          <w:numId w:val="0"/>
        </w:numPr>
        <w:autoSpaceDE w:val="false"/>
        <w:spacing w:before="280" w:after="120"/>
        <w:ind w:left="0" w:hanging="0"/>
        <w:jc w:val="center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  <w:t>ТЕХНИЧЕСКОЕ ЗАДАНИЕ</w:t>
      </w:r>
    </w:p>
    <w:p>
      <w:pPr>
        <w:pStyle w:val="Normal"/>
        <w:widowControl w:val="false"/>
        <w:spacing w:before="0" w:after="0"/>
        <w:jc w:val="center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Благоустройство территорий города Фрязино»</w:t>
      </w:r>
    </w:p>
    <w:p>
      <w:pPr>
        <w:pStyle w:val="Normal"/>
        <w:jc w:val="center"/>
        <w:rPr>
          <w:b/>
          <w:b/>
          <w:color w:val="0000FF"/>
          <w:sz w:val="25"/>
          <w:szCs w:val="25"/>
        </w:rPr>
      </w:pPr>
      <w:r>
        <w:rPr>
          <w:b/>
          <w:color w:val="0000FF"/>
          <w:sz w:val="25"/>
          <w:szCs w:val="25"/>
        </w:rPr>
      </w:r>
    </w:p>
    <w:p>
      <w:pPr>
        <w:pStyle w:val="Normal"/>
        <w:jc w:val="center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Normal"/>
        <w:jc w:val="center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Normal"/>
        <w:jc w:val="center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Normal"/>
        <w:jc w:val="center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Normal"/>
        <w:jc w:val="center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Normal"/>
        <w:jc w:val="center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Normal"/>
        <w:jc w:val="center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Normal"/>
        <w:jc w:val="center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Normal"/>
        <w:jc w:val="center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Normal"/>
        <w:jc w:val="center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Normal"/>
        <w:jc w:val="center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Normal"/>
        <w:jc w:val="center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Normal"/>
        <w:jc w:val="center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Normal"/>
        <w:jc w:val="center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Normal"/>
        <w:jc w:val="center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Normal"/>
        <w:jc w:val="center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Normal"/>
        <w:jc w:val="center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Normal"/>
        <w:jc w:val="center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Normal"/>
        <w:jc w:val="center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Normal"/>
        <w:jc w:val="center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Normal"/>
        <w:jc w:val="center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Фрязино  -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354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агоустройство территорий города Фрязино»</w:t>
      </w:r>
    </w:p>
    <w:p>
      <w:pPr>
        <w:pStyle w:val="Normal"/>
        <w:tabs>
          <w:tab w:val="clear" w:pos="708"/>
          <w:tab w:val="left" w:pos="354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Ямочный ремонт внутриквартальных дорог по адресу: г.Фрязино, ул.Спортивный проезд 2а,3,5; ул.Комсомольская 28; ул.Вокзальная 1,15,17,17а; ул.Центральная 3а,7а,15,15а,23-25,27; Пр.Мира 19,21; ул.Советская 2,2а,4; ул.Институтская 6а,8,10,12; ул.Московская 6; ул.Попова 2а; 3а, 5а; ул. Нахимова 17,21,23,25,29,33,35 – дефектная ведомость № 1 (прилагается). </w:t>
      </w:r>
    </w:p>
    <w:p>
      <w:pPr>
        <w:pStyle w:val="Normal"/>
        <w:ind w:left="5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Ремонт внутриквартальных дорог: школьный парк: г.Фрязино, ул. Школьная 2,4,6,8; ул. Московская 1,1а; ул. Институтская 4,6  – дефектная ведомость №2 (прилагается)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емонт тротуара по  адресу: г.Фрязино, Институтская 4,6. – дефектная ведомость № 3 (прилагается). </w:t>
      </w:r>
    </w:p>
    <w:p>
      <w:pPr>
        <w:pStyle w:val="Normal"/>
        <w:ind w:left="5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емонт внутриквартальных дорог и тротуаров по адресу: г.Фрязино, ул. Институтская 21,23,25,27,29; ул. Вокзальная 7,9; ул. Центральная 28,30                  – дефектная ведомость № 4 (прилагается). </w:t>
      </w:r>
    </w:p>
    <w:p>
      <w:pPr>
        <w:pStyle w:val="Normal"/>
        <w:ind w:left="5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емонт внутриквартальных дорог и тротуаров по адресу: г.Фрязино, ул. Центральная 10,10а – дефектная ведомость № 5 (прилагается). </w:t>
      </w:r>
    </w:p>
    <w:p>
      <w:pPr>
        <w:pStyle w:val="Normal"/>
        <w:ind w:left="5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емонт внутриквартальных дорог и тротуаров по адресу: г.Фрязино, ул.Вокзальная 21,21а,23,25,27,29,31 – дефектная ведомость № 6 (прилагается)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Ямочный ремонт внутриквартальных дорог и тротуаров по адресу: г.Фрязино, ЖЭУ №№ 1,2,3,4 – дефектная ведомость № 7 (прилагается). </w:t>
      </w:r>
    </w:p>
    <w:p>
      <w:pPr>
        <w:pStyle w:val="Normal"/>
        <w:ind w:left="5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бустройство тротуаров вдоль жилого дома по адресу: г.Фрязино, Пр. Мира д.6 – дефектная ведомость № 8 (прилагается). </w:t>
      </w:r>
    </w:p>
    <w:p>
      <w:pPr>
        <w:pStyle w:val="Normal"/>
        <w:ind w:left="5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емонт дорог и тротуаров с обустройством гостевых карманов и обустройство прилегающей территории по адресу: г.Фрязино, ул. Барские пруды д.5 – дефектная ведомость № 9 (прилагается). </w:t>
      </w:r>
    </w:p>
    <w:p>
      <w:pPr>
        <w:pStyle w:val="Normal"/>
        <w:ind w:left="5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емонт дорог и тротуаров с обустройством гостевых карманов и обустройство прилегающей территории по адресу: г.Фрязино, ул. Полевая д.23 – дефектная ведомость № 10 (прилагается). </w:t>
      </w:r>
    </w:p>
    <w:p>
      <w:pPr>
        <w:pStyle w:val="Normal"/>
        <w:ind w:left="5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еренос опор освещения - г.Фрязино, ул. Полевая д.23 – дефектная ведомость № 11 (прилагается). </w:t>
      </w:r>
    </w:p>
    <w:p>
      <w:pPr>
        <w:pStyle w:val="Normal"/>
        <w:ind w:left="5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емонт дорог и тротуаров с обустройством гостевых карманов и обустройство прилегающей территории по адресу: г.Фрязино, ул. Полевая д.25 – дефектная ведомость № 12 (прилагается). </w:t>
      </w:r>
    </w:p>
    <w:p>
      <w:pPr>
        <w:pStyle w:val="Normal"/>
        <w:ind w:left="5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ерметизация вводов, ремонт отмостки по адресу:</w:t>
      </w:r>
      <w:r>
        <w:rPr/>
        <w:t xml:space="preserve"> </w:t>
      </w:r>
      <w:r>
        <w:rPr>
          <w:sz w:val="28"/>
          <w:szCs w:val="28"/>
        </w:rPr>
        <w:t xml:space="preserve">г.Фрязино, ул. Полевая д.25 25 – дефектная ведомость № 13 (прилагается). </w:t>
      </w:r>
    </w:p>
    <w:p>
      <w:pPr>
        <w:pStyle w:val="Normal"/>
        <w:ind w:left="5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емонт дорог и тротуаров с обустройством гостевых карманов и обустройство прилегающей территории по адресу: г.Фрязино, ул. Полевая д.25а – дефектная ведомость № 14 (прилагается). </w:t>
      </w:r>
    </w:p>
    <w:p>
      <w:pPr>
        <w:pStyle w:val="Normal"/>
        <w:ind w:left="5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еренос опор освещения по адресу: г.Фрязино, ул. Полевая д.25а – дефектная ведомость № 15 (прилагается). </w:t>
      </w:r>
    </w:p>
    <w:p>
      <w:pPr>
        <w:pStyle w:val="Normal"/>
        <w:ind w:left="5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емонт дорог и тротуаров с обустройством гостевых карманов и обустройство прилегающей территории по адресу: г.Фрязино, ул.Школьная д.7а – дефектная ведомость № 16 (прилагается). </w:t>
      </w:r>
    </w:p>
    <w:p>
      <w:pPr>
        <w:pStyle w:val="Normal"/>
        <w:ind w:left="5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емонт дорог и тротуаров с обустройством гостевых карманов и обустройство прилегающей территории по адресу: г.Фрязино, ул.Московская д.2б – дефектная ведомость № 17 (прилагается).</w:t>
      </w:r>
    </w:p>
    <w:p>
      <w:pPr>
        <w:pStyle w:val="Normal"/>
        <w:ind w:left="5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ы должны выполняться из материалов соответствующих ГОСТам и ТУ. Уплотнение асфальтового покрытия производится в соответствии требований СНиП 3.06.03-85. </w:t>
      </w:r>
    </w:p>
    <w:p>
      <w:pPr>
        <w:pStyle w:val="Normal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 осуществляет проведение разрешительных мероприятий на право производства земляных работ.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По окончании работ Исполнителем должны быть представлены акты выполненных работ по форме КС-2, справка о стоимости работ по форме КС-3, сертификаты и паспорта  на используемые материалы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ConsNonformat"/>
        <w:widowControl/>
        <w:spacing w:before="0" w:after="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арантийный срок на выполненные  работы устанавливается 36 месяцев </w:t>
      </w:r>
      <w:r>
        <w:rPr>
          <w:rFonts w:cs="Times New Roman" w:ascii="Times New Roman" w:hAnsi="Times New Roman"/>
          <w:bCs/>
          <w:sz w:val="28"/>
          <w:szCs w:val="28"/>
        </w:rPr>
        <w:t>с момента подписания акта выполненных работ по форме КС-2 и с момента выявления дефектов, если они будут предъявлены заказчиком или уполномоченным представителем в письменном виде.</w:t>
      </w:r>
    </w:p>
    <w:p>
      <w:pPr>
        <w:pStyle w:val="ConsNonformat"/>
        <w:widowControl/>
        <w:spacing w:before="0" w:after="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безопасное ведение дорожных работ в соответствии с ВСН 37-84 «Инструкция по организации движения и ограждению мест производства дорожных работ»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кончания работ подрядчик производит уборку прилегающих территорий от мусора,  ж/б конструкций и сдаёт объект по акту заказчи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е работы, выполняемые согласно настоящему Техническому заданию, должны соответствовать требованиям государственных стандартов и выполняться в соответствии с действующим законодательством Российской Федера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иректор ООО «ЖЭУ-567»</w:t>
        <w:tab/>
        <w:tab/>
        <w:tab/>
        <w:tab/>
        <w:tab/>
        <w:tab/>
        <w:tab/>
        <w:t>В.Н. Мот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иректор ООО «УК «ГЖУ г. Фрязино»</w:t>
        <w:tab/>
        <w:tab/>
        <w:tab/>
        <w:tab/>
        <w:tab/>
        <w:t>Г.В. Б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134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jc w:val="left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Wingdings" w:hAnsi="Wingdings" w:cs="Wingdings"/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0"/>
      <w:jc w:val="left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pacing w:before="0" w:after="0"/>
      <w:ind w:left="510" w:right="355" w:hanging="0"/>
    </w:pPr>
    <w:rPr>
      <w:rFonts w:ascii="Arial" w:hAnsi="Arial" w:cs="Arial"/>
      <w:sz w:val="26"/>
      <w:szCs w:val="26"/>
    </w:rPr>
  </w:style>
  <w:style w:type="paragraph" w:styleId="Style15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20:00Z</dcterms:created>
  <dc:creator>Shegelsky</dc:creator>
  <dc:description/>
  <cp:keywords/>
  <dc:language>en-US</dc:language>
  <cp:lastModifiedBy>Оксана</cp:lastModifiedBy>
  <cp:lastPrinted>2010-06-09T13:25:00Z</cp:lastPrinted>
  <dcterms:modified xsi:type="dcterms:W3CDTF">2010-06-09T07:47:00Z</dcterms:modified>
  <cp:revision>7</cp:revision>
  <dc:subject/>
  <dc:title>СОГЛАСОВАНО</dc:title>
</cp:coreProperties>
</file>